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right="-57" w:hanging="0"/>
        <w:jc w:val="center"/>
        <w:rPr>
          <w:sz w:val="28"/>
        </w:rPr>
      </w:pPr>
      <w:r>
        <w:rPr>
          <w:sz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согласовании сделки муниципального унитарного предприят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рода Рязани «Управление Рязанского троллейбуса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</w:rPr>
        <w:t xml:space="preserve">Муниципальное унитарное предприятие города Рязани «Управление Рязанского троллейбуса» (далее – МУП г. Рязани «Управление Рязанского троллейбуса»)  на протяжении ряда лет предоставляло и предоставляет льготы по оплате проезда различным категориям граждан в соответствии с федеральным и региональным законодательством, а также в соответствии с решениями Рязанской городской Думы. Льготные категории граждан составляют свыше 60 % от перевозимых троллейбусами предприятия пассажиров. Расходы предприятия на эти цели из федерального и регионального бюджетов  компенсируются лишь частично.               </w:t>
      </w:r>
    </w:p>
    <w:p>
      <w:pPr>
        <w:pStyle w:val="21"/>
        <w:ind w:right="-2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Это привело к тому, что МУП г. Рязани «Управление Рязанского троллейбуса» не может за счет собственных средств приобрести необходимый подвижной состав. В настоящее время около 65,2 %  троллейбусов  предприятия требуют списания.</w:t>
      </w:r>
    </w:p>
    <w:p>
      <w:pPr>
        <w:pStyle w:val="21"/>
        <w:ind w:right="-2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иобретение в лизинг низкопольных троллейбусов позволит предприятию единовременно поставить для работы на маршрутах города 5 троллейбусов и повысить доступность объектов и услуг социальной сферы для маломобильных групп населения города Рязани.</w:t>
      </w:r>
    </w:p>
    <w:p>
      <w:pPr>
        <w:pStyle w:val="21"/>
        <w:ind w:right="-2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августе текущего года на официальном сайте МУП г. Рязани «Управление Рязанского троллейбуса» было размещено объявление о проведении предприятием сбора предложений от компаний, заинтересованных в заключении договора финансовой аренды (лизинга) троллейбусов.        </w:t>
      </w:r>
    </w:p>
    <w:p>
      <w:pPr>
        <w:pStyle w:val="21"/>
        <w:ind w:right="-2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ступило два коммерческих предложения, которые предполагают заключение договора лизинга сроком на 3 года от:</w:t>
      </w:r>
    </w:p>
    <w:p>
      <w:pPr>
        <w:pStyle w:val="21"/>
        <w:ind w:right="-2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ООО «Приволжская лизинговая компания» (сумма договора составляет 56 740 640 рублей, общее удорожание к первоначальной стоимости подвижного состава составляет 35,1%);</w:t>
      </w:r>
    </w:p>
    <w:p>
      <w:pPr>
        <w:pStyle w:val="21"/>
        <w:ind w:right="-2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ЗАО «Сбербанк Лизинг» (сумма договора составляет 49 699 607 рублей, общее удорожание к первоначальной стоимости подвижного состава составляет 18,33%)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бюджете города Рязани на 2012 год в рамках долгосрочной целевой программы    «Развитие   городского    пассажирского   транспорта на 2012 - 2016 годы», утвержденной постановлением администрации города Рязани от 28.07.2011 № 3272 (далее - Программа),  предусмотрены  денежные средства в размере 13 257 200 рублей на приобретение троллейбусов, предназначенных для перевозки маломобильных групп населения</w:t>
      </w:r>
      <w:r>
        <w:rPr/>
        <w:t xml:space="preserve"> </w:t>
      </w:r>
      <w:r>
        <w:rPr>
          <w:sz w:val="28"/>
        </w:rPr>
        <w:t>для муниципального унитарного предприятия города Рязани «Управление Рязанского троллейбус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Коммерческое предложение ООО «Приволжская лизинговая компания» предусматривает в 2012 году выделение из бюджета города Рязани денежных средств в объеме, предусмотренном Программой.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оммерческое предложение ЗАО «Сбербанк Лизинг» предусматривает в 2012 году выделение из бюджета города Рязани денежных средств в размере 18 973 947 рублей, что на 5 716 747 превышает сумму средств, предусмотренных в Програм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 основании вышеизложенного заключение договора финансовой аренды (лизинга) троллейбусов между  МУП города Рязани «Управление Рязанского троллейбуса» и ООО «Приволжская лизинговая компания» является предпочтительным.</w:t>
      </w:r>
    </w:p>
    <w:p>
      <w:pPr>
        <w:pStyle w:val="21"/>
        <w:ind w:right="-2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оответствии с Положением о порядке управления и распоряжения имуществом, находящимся в собственности муниципального                     образования - городской округ город Рязань, утвержденным решением Рязанской городской Думы от 11.12.2008 № 923-I,  для заключения договора финансовой аренды (лизинга) троллейбусов предприятию необходимо получить согласие собственника имущества на совершение вышеуказанной сделки.</w:t>
      </w:r>
    </w:p>
    <w:p>
      <w:pPr>
        <w:pStyle w:val="21"/>
        <w:ind w:right="-2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 этом основании и в связи с обращением  МУП г. Рязани «Управление Рязанского троллейбуса» разработан проект решения Рязанской городской Думы «О согласовании сделки муниципального унитарного предприятия города Рязани «Управление Рязанского троллейбуса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сле одобрения заключения обозначенного договора и внесения соответствующих изменений в Программу и в бюджет города Рязани                      на 2012 год, возможно направить на предоставление МУП г. Рязани «Управление Рязанского троллейбуса» субсидий на возмещение затрат по оплате платежей в рамках договора финансовой аренды (лизинга) троллейбусов денежные средства в размере 13 257 200 рублей, предусмотренные на приобретение троллейбусов, предназначенных для перевозки маломобильных групп населения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2013 и 2014 годах на приобретение низкопольного подвижного состава планируется выделение денежных средств из федерального бюджета, в рамках государственной программы Российской Федерации «Доступная среда» на 2012-2016 годы, утвержденной постановлением Правительства Российской Федерации  от 17.03.2011 № 175, и областного бюджета, в рамках долгосрочной целевой программы «Старшее поколение»                     на 2011-2014 годы», утвержденной постановлением Правительства Рязанской области от 16.03.2011 № 47.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офинансирование из федерального и областного бюджетов в рамках вышеуказанных программ может осуществляться лишь при наличии у муниципального образования собственной целевой программы, предусматривающей приобретение низкопольного подвижного состава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связи с вышеизложенным необходимо предусмотреть в Программе  не только средства на возмещение затрат по оплате платежей в рамках договора финансовой аренды (лизинга) троллейбусов, но и средства на ежегодное  приобретение хотя бы одного низкопольного троллейбуса.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8"/>
          <w:lang w:val="en-US"/>
        </w:rPr>
      </w:pPr>
      <w:r>
        <w:rPr>
          <w:sz w:val="28"/>
          <w:lang w:val="en-US"/>
        </w:rPr>
        <w:t>2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этому заключение МУП г. Рязани «Управление Рязанского троллейбуса» договора финансовой аренды (лизинга) автобусов с                       ООО «Приволжская лизинговая компания» потребует  выделения из бюджета города Рязани дополнительных средств в следующих размер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013 год – 7 700 000 руб.;</w:t>
        <w:br/>
        <w:t xml:space="preserve">        2014 год – 5 700 000  руб.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firstLine="142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  <w:t>Начальник отдела транспорта и связи                                              Д.С.Рябчиков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right"/>
        <w:rPr>
          <w:sz w:val="28"/>
        </w:rPr>
      </w:pPr>
      <w:r>
        <w:rPr>
          <w:sz w:val="28"/>
        </w:rPr>
        <w:t>3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right="-5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right="-57" w:hanging="0"/>
        <w:jc w:val="center"/>
        <w:rPr>
          <w:sz w:val="28"/>
        </w:rPr>
      </w:pPr>
      <w:r>
        <w:rPr>
          <w:sz w:val="28"/>
        </w:rPr>
        <w:t>Финансово - экономическое обоснование проекта решения Рязанской городской Думы «О согласовании сделки муниципального унитарного предприятия города Рязани «Управление Рязанского троллейбус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нятие проекта решения Рязанской городской Думы                                       «О согласовании сделки  муниципального унитарного предприятия города Рязани «Управление Рязанского троллейбуса» потребует дополнительного финансирования  из бюджета города Рязани в сумме 13 400 000 (Тринадцать миллионов четыреста тысяч) рублей, в том чис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013 год – 7 700 000руб.;</w:t>
        <w:br/>
        <w:t xml:space="preserve">          2014 год – 5 700 000  руб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Это связано с тем, что предусмотренные в бюджете города Рязани на 2013  и  2014 годы рамках долгосрочной целевой программы «Развитие городского пассажирского транспорта на 2012 - 2016 годы», утвержденной постановлением администрации города Рязани от 28.07.2011 № 3272                (далее - Программа), средства на приобретение троллейбусов, предназначенных для перевозки маломобильных групп населения для муниципального унитарного предприятия города Рязани «Управление Рязанского троллейбуса», необходимо будет направить на возмещение затрат по оплате платежей в рамках договора финансовой аренды (лизинга) 5 троллейбусов.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2013 и 2014 годах на приобретение низкопольного подвижного состава планируется выделение денежных средств из федерального бюджета, в рамках государственной программы Российской Федерации «Доступная среда» на 2012-2016 годы, утвержденной постановлением Правительства Российской Федерации  от 17.03.2011 № 175, и областного бюджета, в рамках долгосрочной целевой программы «Старшее поколение»                     на 2011-2014 годы», утвержденной постановлением Правительства Рязанской области от 16.03.2011 № 47.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финансирование из федерального и областного бюджетов в рамках вышеуказанных программ может осуществляться лишь при наличии у муниципального образования собственной целевой программы, предусматривающей приобретение низкопольного подвижного состава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вязи с вышеизложенным необходимо предусмотреть в Программе  не только средства на возмещение затрат по оплате платежей в рамках договора финансовой аренды (лизинга) троллейбусов, но и средства на ежегодное  приобретение хотя бы одного низкопольного троллейбуса. Дополнительное финансирование из бюджета города Рязани в размере 13 400 000 рублей предусматривает это приобретение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едусмотренных в бюджете города Рязани на 2012 год в рамках Программы средств на приобретение троллейбусов, предназначенных для перевозки маломобильных групп населения, достаточно для предоставления муниципальному унитарному предприятию города Рязани «Управление Рязанского троллейбуса» субсидий на возмещение затрат по оплате платежей в рамках договора финансовой аренды (лизинга) 5 троллейбусов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лучае одобрения заключения договора финансовой аренды (лизинга) троллейбусов между МУП города Рязани «Управление Рязанского троллейбуса» и ООО «Приволжская лизинговая компания» в Программу будут внесены соответствующие изменения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  <w:t>Начальник отдела транспорта и связи                                             Д.С.Рябчиков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088" w:leader="none"/>
      </w:tabs>
      <w:ind w:firstLine="851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ind w:right="-483" w:firstLine="851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57:00Z</dcterms:created>
  <dc:creator>USER</dc:creator>
  <dc:description/>
  <dc:language>en-US</dc:language>
  <cp:lastModifiedBy>EvgeniyaP</cp:lastModifiedBy>
  <cp:lastPrinted>2012-09-24T17:11:00Z</cp:lastPrinted>
  <dcterms:modified xsi:type="dcterms:W3CDTF">2012-09-28T14:49:00Z</dcterms:modified>
  <cp:revision>7</cp:revision>
  <dc:subject/>
  <dc:title>Пояснительная записка</dc:title>
</cp:coreProperties>
</file>